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2.5pt;width:126.45pt;height:126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2858512" r:id="rId2"/>
        </w:object>
      </w:r>
      <w:r>
        <w:rPr>
          <w:rFonts w:eastAsia="Arial"/>
        </w:rPr>
        <w:t xml:space="preserve">           </w:t>
      </w:r>
      <w:r>
        <w:rPr/>
        <w:t>‘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>
          <w:rFonts w:cs="ZapfHumnst BT;Lucida Sans Unicode" w:ascii="ZapfHumnst BT;Lucida Sans Unicode" w:hAnsi="ZapfHumnst BT;Lucida Sans Unicode"/>
          <w:sz w:val="23"/>
        </w:rPr>
        <w:t>Ministério da Educação</w:t>
      </w:r>
    </w:p>
    <w:p>
      <w:pPr>
        <w:pStyle w:val="Normal"/>
        <w:rPr>
          <w:rFonts w:ascii="ZapfHumnst BT;Lucida Sans Unicode" w:hAnsi="ZapfHumnst BT;Lucida Sans Unicode" w:cs="ZapfHumnst BT;Lucida Sans Unicode"/>
          <w:sz w:val="23"/>
        </w:rPr>
      </w:pPr>
      <w:r>
        <w:rPr>
          <w:rFonts w:eastAsia="ZapfHumnst BT;Lucida Sans Unicode" w:cs="ZapfHumnst BT;Lucida Sans Unicode" w:ascii="ZapfHumnst BT;Lucida Sans Unicode" w:hAnsi="ZapfHumnst BT;Lucida Sans Unicode"/>
          <w:sz w:val="23"/>
        </w:rPr>
        <w:t xml:space="preserve">                                </w:t>
      </w:r>
      <w:r>
        <w:rPr>
          <w:rFonts w:cs="ZapfHumnst BT;Lucida Sans Unicode" w:ascii="ZapfHumnst BT;Lucida Sans Unicode" w:hAnsi="ZapfHumnst BT;Lucida Sans Unicode"/>
          <w:sz w:val="23"/>
        </w:rPr>
        <w:t xml:space="preserve">Universidade Federal de Santa Maria                                        </w:t>
      </w:r>
    </w:p>
    <w:p>
      <w:pPr>
        <w:pStyle w:val="Normal"/>
        <w:rPr>
          <w:rFonts w:ascii="ZapfHumnst BT;Lucida Sans Unicode" w:hAnsi="ZapfHumnst BT;Lucida Sans Unicode" w:cs="ZapfHumnst BT;Lucida Sans Unicode"/>
        </w:rPr>
      </w:pPr>
      <w:r>
        <w:rPr>
          <w:rFonts w:eastAsia="ZapfHumnst BT;Lucida Sans Unicode" w:cs="ZapfHumnst BT;Lucida Sans Unicode" w:ascii="ZapfHumnst BT;Lucida Sans Unicode" w:hAnsi="ZapfHumnst BT;Lucida Sans Unicode"/>
        </w:rPr>
        <w:t xml:space="preserve">                               </w:t>
      </w:r>
      <w:r>
        <w:rPr>
          <w:rFonts w:cs="ZapfHumnst BT;Lucida Sans Unicode" w:ascii="ZapfHumnst BT;Lucida Sans Unicode" w:hAnsi="ZapfHumnst BT;Lucida Sans Unicode"/>
        </w:rPr>
        <w:t>Prefeitura da Cidade Universitária</w:t>
      </w:r>
    </w:p>
    <w:p>
      <w:pPr>
        <w:pStyle w:val="Normal"/>
        <w:rPr/>
      </w:pPr>
      <w:r>
        <w:rPr>
          <w:rFonts w:eastAsia="ZapfHumnst BT;Lucida Sans Unicode" w:cs="ZapfHumnst BT;Lucida Sans Unicode" w:ascii="ZapfHumnst BT;Lucida Sans Unicode" w:hAnsi="ZapfHumnst BT;Lucida Sans Unicode"/>
        </w:rPr>
        <w:t xml:space="preserve">                               </w:t>
      </w: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 xml:space="preserve">COORDENADORIA DE OBRAS E MANUTENÇÃO                   </w:t>
      </w:r>
      <w:r>
        <w:rPr>
          <w:b/>
          <w:sz w:val="22"/>
          <w:szCs w:val="22"/>
        </w:rPr>
        <w:t xml:space="preserve">                               </w:t>
      </w: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 xml:space="preserve">                 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ESPECIFICAÇÕES PARTICULARIZADA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BRA: CONSTRUÇÃO DO 2º PAVIMENTO – LABORATÓRIOS DIDÁTICOS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COLÉGIO  POLITÉCNIC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OCAL: CAMPUS/UFSM – SANTA MARIA-RS.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0"/>
        </w:rPr>
        <w:t>OBJETIVOS:</w:t>
      </w:r>
      <w:r>
        <w:rPr>
          <w:sz w:val="20"/>
        </w:rPr>
        <w:t xml:space="preserve"> A presente especificação tem por objetivo definir os trabalhos de Construção do 2º Pavimento do Prédio para Laboratórios Didáticos do Colégio Politécnico da Universidade Federal de Santa Maria - RS</w:t>
      </w:r>
      <w:r>
        <w:rPr>
          <w:b/>
          <w:sz w:val="20"/>
        </w:rPr>
        <w:t>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umerada"/>
        <w:numPr>
          <w:ilvl w:val="0"/>
          <w:numId w:val="4"/>
        </w:numPr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GENERALIDADES</w:t>
      </w:r>
    </w:p>
    <w:p>
      <w:pPr>
        <w:pStyle w:val="TextBody"/>
        <w:numPr>
          <w:ilvl w:val="1"/>
          <w:numId w:val="6"/>
        </w:numPr>
        <w:rPr>
          <w:sz w:val="20"/>
        </w:rPr>
      </w:pPr>
      <w:r>
        <w:rPr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stas especificações particularizadas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specificações gerais de obras da UFSM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Orçamento e Cronograma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Projetos fornecidos e projetos a serem elaborados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Normas da ABNT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Durante a execução dos serviços, a firma deverá tomar todas as precauções quanto aos andaimes, tapumes, etc. a fim de garantir uma perfeita segurança ao trânsito de pessoas junto ao passeio publico e a obra. Para tanto, deverá manter uma sinalização adequad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Todos os materiais, mão-de-obra e equipamentos necessários à execução da obra deverão ser fornecidos pela empreiteir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 deverá prestar toda a assistência técnica e administrativa, mantendo na obra um Mestre Geral que não deverá afastar-se do local durante o horário normal de trabalho. Além disso, deverá ser representada por um Engenheiro Civil ou Arquiteto, vinculado a empresa, residente em Santa Maria. A empresa deverá ter o registro no CREA, bem como seus responsáveis técnico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Não será permitida a sub-empreitada de serviços básicos, tais como: ferragem, carpintaria, formas, cobertura, concretagem, levantamento de alvenarias, revestimentos interno e externo (chapisco, emboço, reboco) e pinturas diversa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Somente será permitido a sub-empreitada de serviços especializados, tais como: instalações mecânicas, elétricas, telefônicas, lógicas, hidro-sanitárias, pavimentações, revestimentos especiais de paredes, forro e mobiliário. As sub-empreitadas somente serão efetivadas após apreciação e liberação pela fiscalização da obra. Os sub-empreiteiros quando empresa, deverão atender à legislação vigente quanto à documentação. Quando se tratar de profissional autônomo, este deverá atender à legislação vigente para tal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, além dos equipamentos normais de segurança para seus funcionários, deverá manter à disposição no escritório da obra, capacetes para a Fiscalização e eventuais visitante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 deverá visitar o local da obra antes da licitação e apresentar Declaração de ter realizada tal visit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empreiteira deverá manter limpo o canteiro de obras, fazendo remoção periódica do lixo e entulhos,  para um local onde não venha causar transtorno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sa deverá apresentar orçamento analítico que deverá ser discriminado e constando quantidade, unidade, preço unitário, preço de mão-de-obra, preço dos serviços, preço por item e preço total em moeda corrente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empreiteira deverá manter na obra o “Diário de Obras” ou “Diário de Ocorrências”, para anotações diárias, sendo assinado pelo Responsável Técnico da Firma e pelo Engenheiro Fiscal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Forma de Pagamento: Poderão ser parcelas quinzenais, de acordo com o cronograma físico-financeiro que deverá ser apresentado junto com a proposta e mediante Boletim de Medição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b/>
          <w:sz w:val="20"/>
        </w:rPr>
        <w:t>PRAZO DE EXECUÇÃO</w:t>
      </w:r>
      <w:r>
        <w:rPr>
          <w:sz w:val="20"/>
        </w:rPr>
        <w:t xml:space="preserve">: O prazo para execução dos serviços é de </w:t>
      </w:r>
      <w:r>
        <w:rPr>
          <w:b/>
          <w:sz w:val="20"/>
        </w:rPr>
        <w:t>90 ( noventa ) dias corrid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SERVIÇOS A EXECUTAR</w:t>
      </w:r>
    </w:p>
    <w:p>
      <w:pPr>
        <w:pStyle w:val="TextBody"/>
        <w:rPr>
          <w:sz w:val="20"/>
        </w:rPr>
      </w:pPr>
      <w:r>
        <w:rPr>
          <w:sz w:val="20"/>
        </w:rPr>
        <w:t>3.1. Instalações Provisórias</w:t>
      </w:r>
    </w:p>
    <w:p>
      <w:pPr>
        <w:pStyle w:val="TextBody"/>
        <w:rPr>
          <w:sz w:val="20"/>
        </w:rPr>
      </w:pPr>
      <w:r>
        <w:rPr>
          <w:sz w:val="20"/>
        </w:rPr>
        <w:t>3.2. Infra-Estrutura (pilares, vigas, laje, escada)</w:t>
      </w:r>
    </w:p>
    <w:p>
      <w:pPr>
        <w:pStyle w:val="TextBody"/>
        <w:rPr>
          <w:sz w:val="20"/>
        </w:rPr>
      </w:pPr>
      <w:r>
        <w:rPr>
          <w:sz w:val="20"/>
        </w:rPr>
        <w:t>3.3. Alvenaria de tijolos furados 6 furos</w:t>
      </w:r>
    </w:p>
    <w:p>
      <w:pPr>
        <w:pStyle w:val="TextBody"/>
        <w:rPr/>
      </w:pPr>
      <w:r>
        <w:rPr>
          <w:sz w:val="20"/>
        </w:rPr>
        <w:t>3.4. Divisória Leve, conforme Projeto</w:t>
      </w:r>
    </w:p>
    <w:p>
      <w:pPr>
        <w:pStyle w:val="TextBody"/>
        <w:rPr>
          <w:sz w:val="20"/>
        </w:rPr>
      </w:pPr>
      <w:r>
        <w:rPr>
          <w:sz w:val="20"/>
        </w:rPr>
        <w:t>3.5. Estrutura de madeira para telhado</w:t>
      </w:r>
    </w:p>
    <w:p>
      <w:pPr>
        <w:pStyle w:val="TextBody"/>
        <w:rPr>
          <w:sz w:val="20"/>
        </w:rPr>
      </w:pPr>
      <w:r>
        <w:rPr>
          <w:sz w:val="20"/>
        </w:rPr>
        <w:t>3.6. Cobertura com telhas de fibro-cimento</w:t>
      </w:r>
    </w:p>
    <w:p>
      <w:pPr>
        <w:pStyle w:val="TextBody"/>
        <w:rPr>
          <w:sz w:val="20"/>
        </w:rPr>
      </w:pPr>
      <w:r>
        <w:rPr>
          <w:sz w:val="20"/>
        </w:rPr>
        <w:t>3.7. Esquadrias metálicas, conforme Projeto</w:t>
      </w:r>
    </w:p>
    <w:p>
      <w:pPr>
        <w:pStyle w:val="TextBody"/>
        <w:rPr>
          <w:sz w:val="20"/>
        </w:rPr>
      </w:pPr>
      <w:r>
        <w:rPr>
          <w:sz w:val="20"/>
        </w:rPr>
        <w:t>3.8. Esquadrias de madeira</w:t>
      </w:r>
    </w:p>
    <w:p>
      <w:pPr>
        <w:pStyle w:val="TextBody"/>
        <w:rPr>
          <w:sz w:val="20"/>
        </w:rPr>
      </w:pPr>
      <w:r>
        <w:rPr>
          <w:sz w:val="20"/>
        </w:rPr>
        <w:t>3.9. Revestimento com reboco</w:t>
      </w:r>
    </w:p>
    <w:p>
      <w:pPr>
        <w:pStyle w:val="TextBody"/>
        <w:rPr>
          <w:sz w:val="20"/>
        </w:rPr>
      </w:pPr>
      <w:r>
        <w:rPr>
          <w:sz w:val="20"/>
        </w:rPr>
        <w:t>3.10. Pavimentação com Parquet</w:t>
      </w:r>
    </w:p>
    <w:p>
      <w:pPr>
        <w:pStyle w:val="TextBody"/>
        <w:rPr>
          <w:sz w:val="20"/>
        </w:rPr>
      </w:pPr>
      <w:r>
        <w:rPr>
          <w:sz w:val="20"/>
        </w:rPr>
        <w:t>3.11. Pavimentação com Granitina</w:t>
      </w:r>
    </w:p>
    <w:p>
      <w:pPr>
        <w:pStyle w:val="TextBody"/>
        <w:rPr>
          <w:sz w:val="20"/>
        </w:rPr>
      </w:pPr>
      <w:r>
        <w:rPr>
          <w:sz w:val="20"/>
        </w:rPr>
        <w:t>3.12. Pintura em paredes de alvenaria</w:t>
      </w:r>
    </w:p>
    <w:p>
      <w:pPr>
        <w:pStyle w:val="TextBody"/>
        <w:rPr>
          <w:sz w:val="20"/>
        </w:rPr>
      </w:pPr>
      <w:r>
        <w:rPr>
          <w:sz w:val="20"/>
        </w:rPr>
        <w:t>3.13. Pintura em esquadrias metálicas e de madeira</w:t>
      </w:r>
    </w:p>
    <w:p>
      <w:pPr>
        <w:pStyle w:val="TextBody"/>
        <w:rPr>
          <w:sz w:val="20"/>
        </w:rPr>
      </w:pPr>
      <w:r>
        <w:rPr>
          <w:sz w:val="20"/>
        </w:rPr>
        <w:t>3.14. Instalações ( Elétrica e Lógica 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 DESCRIÇÃO DOS SERVIÇO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4.1 – SERVIÇOS INICIAIS</w:t>
      </w:r>
    </w:p>
    <w:p>
      <w:pPr>
        <w:pStyle w:val="TextBody"/>
        <w:rPr/>
      </w:pPr>
      <w:r>
        <w:rPr>
          <w:b/>
          <w:sz w:val="20"/>
        </w:rPr>
        <w:t>4.1.1</w:t>
      </w:r>
      <w:r>
        <w:rPr>
          <w:sz w:val="20"/>
        </w:rPr>
        <w:t xml:space="preserve"> - A UFSM fornecerá água e energia elétrica necessária à execução da obra, devendo a empreiteira realizar as extensões necessárias, a partir de pontos já existentes nas proximidades da obra.</w:t>
      </w:r>
    </w:p>
    <w:p>
      <w:pPr>
        <w:pStyle w:val="TextBody"/>
        <w:rPr/>
      </w:pPr>
      <w:r>
        <w:rPr>
          <w:b/>
          <w:sz w:val="20"/>
        </w:rPr>
        <w:t>4.1.2</w:t>
      </w:r>
      <w:r>
        <w:rPr>
          <w:sz w:val="20"/>
        </w:rPr>
        <w:t xml:space="preserve"> – PLACA - Deverá ser colocado duas placas de obra, uma delas conforme modelo fornecido pela UFSM com os dados da obr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4.1.3- </w:t>
      </w:r>
      <w:r>
        <w:rPr>
          <w:sz w:val="20"/>
        </w:rPr>
        <w:t>CÁLCULO ESTRUTURAL:  A empreiteira deverá apresentar o Projeto Estrutural completo, sendo  duas cópias e uma original em gravação magnética (CD), apresentados antes da assinatura do Contrato, inclusive com ART do Responsável Técnico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2- SUPRA-ESTRUTURA</w:t>
      </w:r>
    </w:p>
    <w:p>
      <w:pPr>
        <w:pStyle w:val="TextBody"/>
        <w:spacing w:lineRule="auto" w:line="240" w:before="100" w:after="100"/>
        <w:rPr>
          <w:rFonts w:cs="Arial"/>
          <w:sz w:val="20"/>
        </w:rPr>
      </w:pPr>
      <w:r>
        <w:rPr>
          <w:rFonts w:cs="ZapfHumnst BT;Lucida Sans Unicode" w:ascii="ZapfHumnst BT;Lucida Sans Unicode" w:hAnsi="ZapfHumnst BT;Lucida Sans Unicode"/>
          <w:b/>
          <w:sz w:val="20"/>
        </w:rPr>
        <w:t>4.2.1 – VIGAS DE CONCRETO ARMADO e PILARES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 xml:space="preserve">Nas vigas e pilares de concreto armado deverá ser considerado o concreto, a armadura de ferro, escoras, formas, lançamento, cura e desmoldagem. 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sz w:val="20"/>
        </w:rPr>
        <w:t>Concreto armado: Pilares, lajes, vigamento, vergas e cintamento serão executados conforme projeto estrutural. O concreto empregado deverá ser usinado e ter resistência mínima (fck=20MPa) conforme projeto estrutural, sendo preparado, lançado e adensado mecanicamente. A cada carga  de concreto ou fração, deverão ser moldados corpos de prova para serem ensaiados aos 7 e 28 dias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sz w:val="20"/>
        </w:rPr>
        <w:t xml:space="preserve">Formas: As formas serão com chapas de compensado ou madeira de primeira qualidade, com espessura uniforme e adequada, ficando estanques para evitar vazamentos. As escoras de eucalipto não devem apresentar diâmetro inferior a 7cm, em sua face menor, e nem possuir emendas. O escoramento deverá ser realizado de modo a garantir estabilidade à forma, sem permitir deformações perceptíveis. Deverão ser contraventados à meia-altura, nas duas direções e pressionados com cunhas nos dois sentidos. 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2.2 - LAJES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>As lajes serão do tipo pré-moldada, executadas conforme projeto estrutural a ser fornecido pela contratada.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2.3 – CONCRETO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>Todo o concreto empregado deverá ser usinado e com resistência conforme o calculo estrutural, sendo adensado mecanicamente, com cura ininterrupta no mínimo de 7 dias a partir da concretagem, pela saturação de toda a superfície do concreto em contato com o meio ambiente.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2.4 – CONCRETAGEM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>Antes do inicio da concretagem de qualquer etapa, deverá ser feita a conferência dos serviços de formas, escoras e ferragem, conforme os projetos e Normas Técnicas.  A concretagem só terá início depois que for liberada pela Fiscalização.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3 - PAREDES E PAINÉIS</w:t>
      </w:r>
    </w:p>
    <w:p>
      <w:pPr>
        <w:pStyle w:val="TextBody"/>
        <w:spacing w:lineRule="auto" w:line="240" w:before="100" w:after="100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b/>
          <w:sz w:val="20"/>
        </w:rPr>
        <w:t xml:space="preserve">4.3.1- Paredes de alvenaria : </w:t>
      </w:r>
      <w:r>
        <w:rPr>
          <w:rFonts w:cs="Arial"/>
          <w:sz w:val="20"/>
        </w:rPr>
        <w:t>Serão executadas paredes com blocos cerâmicos vazados de primeira qualidade, definido em projeto.O assentamento dos blocos será com argamassa de cimento e areia, traço 1:6, com juntas uniformes, de no máximo 1,5cm, devendo os blocos serem abundantemente molhados antes do assentamento. Todas as alvenarias deverão ser amarradas à estrutura por meio de ferragens, a cada 20cm. Todas as paredes deverão ter na altura de fechamento das portas e nas duas últimas fiadas dos peitoris uma amarração com 3 armaduras de aço de diâmetro 6,3mm, chumbadas com argamassa de cimento e areia, traço 1:3. As vergas sobre o vão até 1 (um) metro, serão executadas com 2 armaduras, diâmetro 8mm, assentados com argamassa de cimento e areia, apoiado em 50cm para cada lado do vão. As vergas maiores deverão ser em concreto armado, dimensionadas para as respectivas cargas. O encunhamento das alvenarias será executado com  argamassa de cimento e areia e Aditivo Expansor.</w:t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4.3.2- Divisória Leve</w:t>
      </w:r>
      <w:r>
        <w:rPr>
          <w:sz w:val="20"/>
        </w:rPr>
        <w:t>: As Divisórias Leves a serem colocadas serão com perfis duplos de aço galvanizado, com pintura eletrostática, tinta epóxi poliéster, painéis com miolo "SO" e revestimento melamínico. O tipo de painel e a  cor serão definidos posteriormente pela Fiscalização.</w:t>
      </w:r>
    </w:p>
    <w:p>
      <w:pPr>
        <w:pStyle w:val="TextBody"/>
        <w:rPr>
          <w:sz w:val="20"/>
        </w:rPr>
      </w:pPr>
      <w:r>
        <w:rPr>
          <w:sz w:val="20"/>
        </w:rPr>
        <w:t>As portas serão do mesmo material das divisórias, nas dimensões indicadas em projeto, com ferragem comple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4.4- ESQUADRIAS E FERRAGEN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  <w:sz w:val="20"/>
        </w:rPr>
        <w:t xml:space="preserve">4.4.1- Janelas  Metálicas – </w:t>
      </w:r>
      <w:r>
        <w:rPr>
          <w:sz w:val="20"/>
        </w:rPr>
        <w:t>As  janelas metálicas a serem instaladas deverão obedecer rigorosamente as medidas indicadas em Projeto, sendo confeccionadas em cantoneiras e chapas metálicas de bitola adequada, conforme Desenho Especifico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 xml:space="preserve">4.4.2 - Portas de madeira – </w:t>
      </w:r>
      <w:r>
        <w:rPr>
          <w:sz w:val="20"/>
        </w:rPr>
        <w:t xml:space="preserve">Considere-se  porta completa: marcos, tacos para fixação, folhas, ferragens, prendedor, guarnições, etc. As portas de madeira terão medidas </w:t>
      </w:r>
      <w:r>
        <w:rPr>
          <w:b/>
          <w:sz w:val="20"/>
        </w:rPr>
        <w:t xml:space="preserve"> </w:t>
      </w:r>
      <w:r>
        <w:rPr>
          <w:sz w:val="20"/>
        </w:rPr>
        <w:t xml:space="preserve"> indicadas em projeto, com marco em madeira de Angelim, devidamente seca e aplainada. As portas internas serão semi-ocas, com espessura de 35m, montante de largura superior a 10cm, laminadas com madeira de lei em todas as suas faces. Serão fixadas com dobradiças de latão cromadas,3/1/2”, de primeira qualidade, fixadas com parafusos de fenda nos tacos chumbados às paredes. As guarnições serão em angelim, devidamente secas e aplainadas. Não serão aceitos serviços executados em madeira de Pinus, exceto aqueles serviços executados em caráter provisório (formas, andaimes, tablados, etc..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4.4.3 – Fechaduras - </w:t>
      </w:r>
      <w:r>
        <w:rPr>
          <w:sz w:val="20"/>
        </w:rPr>
        <w:t xml:space="preserve">Nas portas externas e internas as fechaduras serão de embutir tipo 356 com maçaneta tipo haste e espelhos retangulares marca Papaiz ou equivalente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 xml:space="preserve">4.4.4 – Prendedor de porta – </w:t>
      </w:r>
      <w:r>
        <w:rPr>
          <w:sz w:val="20"/>
        </w:rPr>
        <w:t>Todas as portas internas e externas levarão um prendedor metálico ref. fx 95 marca Brasil ou  equivalente, com três parafusos fixados com bucha plástica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4.4.5 – CHAVES</w:t>
      </w:r>
      <w:r>
        <w:rPr>
          <w:sz w:val="20"/>
        </w:rPr>
        <w:t xml:space="preserve"> - Deverá a empreiteira entregar à fiscalização duas vias de chave de cada porta, junto a uma plaqueta de alumínio 2x4cm e argola de aço diâmetro 2,5cm (semelhante a chaveiro normal). Tanto as plaquetas como as chaves deverão ter gravados o número da porta correspondente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rPr/>
      </w:pPr>
      <w:r>
        <w:rPr>
          <w:b/>
          <w:sz w:val="20"/>
        </w:rPr>
        <w:t>4.5 - VIDROS</w:t>
      </w:r>
      <w:r>
        <w:rPr>
          <w:sz w:val="20"/>
        </w:rPr>
        <w:t xml:space="preserve"> - Os vidros de todas as janelas serão lisos, de primeira qualidade, com 4mm de espessura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4.6 – REVESTIMENTOS 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4.6.1 – CHAPISCO</w:t>
      </w:r>
      <w:r>
        <w:rPr>
          <w:sz w:val="20"/>
        </w:rPr>
        <w:t xml:space="preserve"> - As paredes serão molhadas abundantemente antes de serem chapiscadas com argamassa de cimento e areia grossa no traço (1:4) e curadas adequadamente, antes de receber o emboço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4.6.2 – EMBOÇO  </w:t>
      </w:r>
      <w:r>
        <w:rPr>
          <w:sz w:val="20"/>
        </w:rPr>
        <w:t>( massa grossa ) -  Esta camada de regularização será executada  após a cura do chapisco e com a superfície devidamente molhada, no traço  ( 1 : 2 : 8 ) – cimento, cal e areia média, com impermeabilizante nas paredes externas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4.6.3 – REBOCO  </w:t>
      </w:r>
      <w:r>
        <w:rPr>
          <w:sz w:val="20"/>
        </w:rPr>
        <w:t>( massa fina ) - após a cura adequada do emboço, será executada a massa fina ( 1 : 3 ) cal e areia fina peneirada adicionado de 10% de cimento. Antes da execução do reboco, a superfície deverá ser abundantemente molhada.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7 - COBERTURA E PROTEÇÕES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7.1 - ESTRUTURA</w:t>
      </w:r>
      <w:r>
        <w:rPr>
          <w:rFonts w:cs="ZapfHumnst BT;Lucida Sans Unicode" w:ascii="ZapfHumnst BT;Lucida Sans Unicode" w:hAnsi="ZapfHumnst BT;Lucida Sans Unicode"/>
          <w:sz w:val="20"/>
        </w:rPr>
        <w:t xml:space="preserve">. </w:t>
      </w:r>
      <w:r>
        <w:rPr>
          <w:rFonts w:cs="Arial"/>
          <w:sz w:val="20"/>
        </w:rPr>
        <w:t xml:space="preserve">A estrutura da cobertura será com madeira de cedrinho seca e aplainada, com espessura mínima de 8Cm,  isenta de rachaduras. A madeira deverá ser devidamente entalhada e encaixada, interligada por pregos de bitola adequada, que proporcione rigidez à estrutura. Deverá, ainda, ser  devidamente imunizada contra cupim, aplicado conforme orientação do fabricante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7.2 – COBERTURA</w:t>
      </w:r>
      <w:r>
        <w:rPr>
          <w:rFonts w:cs="Arial"/>
          <w:sz w:val="20"/>
        </w:rPr>
        <w:t xml:space="preserve">. As telhas serão do tipo  onduladas em fibro-cimento, isentas de amianto,  espessura de 6mm, da marca Brasilit ou equivalente. A fixação será com parafusos próprios  e demais acessórios, obedecendo orientação do fabricante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 xml:space="preserve">4.7.3 – ABERTURA DE VENTILAÇÃO NO OITÃO. </w:t>
      </w:r>
      <w:r>
        <w:rPr>
          <w:rFonts w:cs="Arial"/>
          <w:sz w:val="20"/>
        </w:rPr>
        <w:t xml:space="preserve">Conforme projeto, será executado aberturas para ventilação com veneziana fixa metálica, localizada no oitão do prédio. </w:t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0"/>
        </w:rPr>
        <w:t xml:space="preserve">4. 8– PAVIMENTAÇÃO 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4.8.1- </w:t>
      </w:r>
      <w:r>
        <w:rPr>
          <w:rFonts w:cs="Arial"/>
          <w:sz w:val="20"/>
        </w:rPr>
        <w:t xml:space="preserve">SALAS DE AULA: 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O revestimento do piso será com tacos de madeira  de IPÊ (parquet), 7 x 21cm, com côr, medidas  e características uniformes, devendo apresentar-se completamente seco.</w:t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0"/>
        </w:rPr>
        <w:t xml:space="preserve">4.8.2- </w:t>
      </w:r>
      <w:r>
        <w:rPr>
          <w:rFonts w:cs="Arial"/>
          <w:sz w:val="20"/>
        </w:rPr>
        <w:t>CIRCULAÇÃO: Na circulação o revestimento do piso será com granitina moldada no local.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4.8.3 –</w:t>
      </w:r>
      <w:r>
        <w:rPr>
          <w:rFonts w:cs="Arial"/>
          <w:sz w:val="20"/>
        </w:rPr>
        <w:t>RODA-PÉ</w:t>
      </w:r>
      <w:r>
        <w:rPr>
          <w:rFonts w:cs="Arial"/>
          <w:b/>
          <w:sz w:val="20"/>
        </w:rPr>
        <w:t xml:space="preserve"> - </w:t>
      </w:r>
      <w:r>
        <w:rPr>
          <w:rFonts w:cs="Arial"/>
          <w:sz w:val="20"/>
        </w:rPr>
        <w:t>O rodapé  de madeira será com 7cm de altura, fixados com buchas plásticas e parafusos de bitola adequada. Nos locais onde o piso for granitina, o radapé também será de granitina, obedecendo as mesmas medidas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 – PINTURA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- GENERALIDADES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 xml:space="preserve">4.9.1.1- </w:t>
      </w:r>
      <w:r>
        <w:rPr>
          <w:rFonts w:cs="Arial"/>
          <w:sz w:val="20"/>
        </w:rPr>
        <w:t>Todo serviço relativo à pintura deve obedecer as recomendações do fabricante, desde a preparação das superfícies até ao acabamento final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2-</w:t>
      </w:r>
      <w:r>
        <w:rPr>
          <w:rFonts w:cs="Arial"/>
          <w:sz w:val="20"/>
        </w:rPr>
        <w:t xml:space="preserve"> Depois de preparadas, as superfícies a serem pintadas receberão vistoria por parte da Fiscalização, para posterior aprovação e liberação para aplicação do selador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3-</w:t>
      </w:r>
      <w:r>
        <w:rPr>
          <w:rFonts w:cs="Arial"/>
          <w:sz w:val="20"/>
        </w:rPr>
        <w:t xml:space="preserve"> As superfícies rebocadas, só deverão ser seladas depois da cura total das argamassas e com a superfície completamente seca, devendo ser liberadas pela fiscalização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4-</w:t>
      </w:r>
      <w:r>
        <w:rPr>
          <w:rFonts w:cs="Arial"/>
          <w:sz w:val="20"/>
        </w:rPr>
        <w:t xml:space="preserve"> O número de demãos de tinta será tal que proporcione um cobrimento satisfatório da superfície e uma perfeita definição das cores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5-</w:t>
      </w:r>
      <w:r>
        <w:rPr>
          <w:rFonts w:cs="Arial"/>
          <w:sz w:val="20"/>
        </w:rPr>
        <w:t xml:space="preserve"> As côres das tintas serão definidas posteriormente pela Fiscalização da UFSM.</w:t>
      </w:r>
    </w:p>
    <w:p>
      <w:pPr>
        <w:pStyle w:val="TextBody"/>
        <w:widowControl w:val="false"/>
        <w:spacing w:lineRule="auto" w:line="240" w:before="100" w:after="100"/>
        <w:rPr/>
      </w:pPr>
      <w:r>
        <w:rPr>
          <w:rFonts w:cs="Arial"/>
          <w:b/>
          <w:sz w:val="20"/>
        </w:rPr>
        <w:t xml:space="preserve">4.9.2- ESQUADRIAS METÁLICAS - </w:t>
      </w:r>
      <w:r>
        <w:rPr>
          <w:rFonts w:cs="Arial"/>
          <w:sz w:val="20"/>
        </w:rPr>
        <w:t>As esquadrias metálicas serão limpas, lixadas e pintadas com fundo antiferruginoso, tipo Zarcão ou equivalente, aplicado na obra. A seguir, serão pintadas com  tinta Esmalte Sintético da Suvinil ou equivalente.</w:t>
      </w:r>
    </w:p>
    <w:p>
      <w:pPr>
        <w:pStyle w:val="TextBody"/>
        <w:spacing w:lineRule="auto" w:line="240" w:before="100" w:after="10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spacing w:lineRule="auto" w:line="240" w:before="100" w:after="10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spacing w:lineRule="auto" w:line="240" w:before="100" w:after="10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spacing w:lineRule="auto" w:line="240" w:before="100" w:after="10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3- ESQUADRIAS DE MADEIRA</w:t>
      </w:r>
      <w:r>
        <w:rPr>
          <w:rFonts w:cs="Arial"/>
          <w:sz w:val="20"/>
        </w:rPr>
        <w:t xml:space="preserve"> – As esquadrias de madeira serão pintadas com uma demão de fundo à base de óelo, a fim de melhor revelar suas imperfeições. A seguir, serão lixadas, emassadas com massa à base de óelo e pintadas com tinta esmalte sintético marca Renner ou equivalente. </w:t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0"/>
        </w:rPr>
        <w:t>4.9.4- PINTURA DE PAREDES INTERNAS</w:t>
      </w:r>
      <w:r>
        <w:rPr>
          <w:rFonts w:cs="Arial"/>
          <w:sz w:val="20"/>
        </w:rPr>
        <w:t xml:space="preserve"> -  As paredes  internas serão pintadas com tinta PVA Renner ou equivalente, em duas ou mais demãos.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4.9.5- PINTURA DE PAREDES EXTERNAS - </w:t>
      </w:r>
      <w:r>
        <w:rPr>
          <w:rFonts w:cs="Arial"/>
          <w:sz w:val="20"/>
        </w:rPr>
        <w:t xml:space="preserve">As paredes  externas  serão pintadas com tinta Látex Acrílica Renner ou equivalente em duas ou mais demãos. </w:t>
      </w:r>
      <w:r>
        <w:rPr>
          <w:rFonts w:cs="Arial"/>
          <w:b/>
          <w:sz w:val="20"/>
        </w:rPr>
        <w:t xml:space="preserve">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6- SELADOR</w:t>
      </w:r>
      <w:r>
        <w:rPr>
          <w:rFonts w:cs="Arial"/>
          <w:sz w:val="20"/>
        </w:rPr>
        <w:t xml:space="preserve"> – As paredes de alvenaria serão seladas com selador pigmentado em toda a sua extensão. A seguir, serão corrigidas as imperfeições que surgirem e após a cura destas correções, receber uma demão do referido fundo. 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01" w:leader="none"/>
        </w:tabs>
        <w:spacing w:before="100" w:after="10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NSTALAÇÕES ELÉTRICAS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5.0 – RELAÇÃO DE DESENHO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.1 – Planta Baix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0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z1">
    <w:name w:val="WW8Num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 Narrow" w:hAnsi="Arial Narrow" w:cs="Arial Narrow"/>
      <w:color w:val="000000"/>
      <w:sz w:val="20"/>
      <w:szCs w:val="20"/>
    </w:rPr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 Narrow" w:hAnsi="Arial Narrow" w:cs="Arial Narrow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 Narrow" w:hAnsi="Arial Narrow" w:cs="Arial Narrow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3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7:48:00Z</dcterms:created>
  <dc:creator>UFSM-RS</dc:creator>
  <dc:description/>
  <cp:keywords/>
  <dc:language>en-US</dc:language>
  <cp:lastModifiedBy>pccli</cp:lastModifiedBy>
  <cp:lastPrinted>2008-01-28T16:44:00Z</cp:lastPrinted>
  <dcterms:modified xsi:type="dcterms:W3CDTF">2008-01-28T18:44:00Z</dcterms:modified>
  <cp:revision>9</cp:revision>
  <dc:subject/>
  <dc:title>1</dc:title>
</cp:coreProperties>
</file>